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hanging="360"/>
        <w:rPr>
          <w:rFonts w:ascii="Times-Roman" w:hAnsi="Times-Roman" w:cs="Times-Roman"/>
          <w:sz w:val="48"/>
          <w:szCs w:val="48"/>
        </w:rPr>
      </w:pPr>
      <w:r>
        <w:rPr>
          <w:rFonts w:cs="Times-Roman" w:ascii="Times-Roman" w:hAnsi="Times-Roman"/>
          <w:sz w:val="48"/>
          <w:szCs w:val="48"/>
        </w:rPr>
        <w:t xml:space="preserve">Probabilistic Packet Marking for Large-Scale IP Trace back </w:t>
      </w:r>
    </w:p>
    <w:p>
      <w:pPr>
        <w:pStyle w:val="Normal"/>
        <w:rPr>
          <w:rFonts w:ascii="Times-Roman" w:hAnsi="Times-Roman" w:cs="Times-Roman"/>
          <w:sz w:val="48"/>
          <w:szCs w:val="48"/>
        </w:rPr>
      </w:pPr>
      <w:r>
        <w:rPr>
          <w:rFonts w:cs="Times-Roman" w:ascii="Times-Roman" w:hAnsi="Times-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e 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n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Valid user enter into login to send data to available network systems. In this Module Collecting the general user details and store database for future referene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eenShot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ing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mponentModel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rawing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indows.Forms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Net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Net.Sockets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IO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.SqlClient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rking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logi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or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en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fi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ender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End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pEnd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ock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n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q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nn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ceivedPath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Recieve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ileini, fileName, fpath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gin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itializeComponent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ogin_Loa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Uname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Pass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roupBox1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Inf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Info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Reciev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di.Exists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ackgroundWorker1.RunWorkerAsync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i.Creat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ackgroundWorker1.RunWorkerAsync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Quit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Clos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xtUname_TextChange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blError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xtPass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ceive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pEn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EndPoin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Address</w:t>
      </w:r>
      <w:r>
        <w:rPr>
          <w:rFonts w:cs="Courier New" w:ascii="Courier New" w:hAnsi="Courier New"/>
          <w:sz w:val="20"/>
          <w:szCs w:val="20"/>
          <w:lang w:val="en-US" w:eastAsia="en-US"/>
        </w:rPr>
        <w:t>.Any, 5656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ock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ddressFamil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InterNetwork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Typ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Stream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Protocol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IP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ock.Bind(ipEnd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ini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ock.Listen(100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ock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lientSock = sock.Accept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clientDat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[1024 * 5000]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ceivedBytesLen = clientSock.Receive(clientData);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NameLen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itConverter</w:t>
      </w:r>
      <w:r>
        <w:rPr>
          <w:rFonts w:cs="Courier New" w:ascii="Courier New" w:hAnsi="Courier New"/>
          <w:sz w:val="20"/>
          <w:szCs w:val="20"/>
          <w:lang w:val="en-US" w:eastAsia="en-US"/>
        </w:rPr>
        <w:t>.ToInt32(clientData, 0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Nam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ncoding</w:t>
      </w:r>
      <w:r>
        <w:rPr>
          <w:rFonts w:cs="Courier New" w:ascii="Courier New" w:hAnsi="Courier New"/>
          <w:sz w:val="20"/>
          <w:szCs w:val="20"/>
          <w:lang w:val="en-US" w:eastAsia="en-US"/>
        </w:rPr>
        <w:t>.ASCII.GetString(clientData, 4, fileNameLen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leini =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|| fileName != fileini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eceivedPath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eceivedPath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\Recieve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fileName.Contains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&amp;"</w:t>
      </w:r>
      <w:r>
        <w:rPr>
          <w:rFonts w:cs="Courier New" w:ascii="Courier New" w:hAnsi="Courier New"/>
          <w:sz w:val="20"/>
          <w:szCs w:val="20"/>
          <w:lang w:val="en-US" w:eastAsia="en-US"/>
        </w:rPr>
        <w:t>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inaryWrit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Writ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inaryWrite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Open(receivedPath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/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fileName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Mode</w:t>
      </w:r>
      <w:r>
        <w:rPr>
          <w:rFonts w:cs="Courier New" w:ascii="Courier New" w:hAnsi="Courier New"/>
          <w:sz w:val="20"/>
          <w:szCs w:val="20"/>
          <w:lang w:val="en-US" w:eastAsia="en-US"/>
        </w:rPr>
        <w:t>.Append)); 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Write.Write(clientData, 4 + fileNameLen, receivedBytesLen - 4 - fileNameLen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bWrite.Clos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clientSock.Clos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imer1_T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ackgroundWorker1_DoWor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oWork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eceiv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ncryptToolStripMenuItem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oolStripMenuItem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Login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.open(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mma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m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mmand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elect * from packet where username='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txtUname .Text 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'and pwd='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txtPass .Text 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'"</w:t>
      </w:r>
      <w:r>
        <w:rPr>
          <w:rFonts w:cs="Courier New" w:ascii="Courier New" w:hAnsi="Courier New"/>
          <w:sz w:val="20"/>
          <w:szCs w:val="20"/>
          <w:lang w:val="en-US" w:eastAsia="en-US"/>
        </w:rPr>
        <w:t>, sq.cn 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ataRea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r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 = cmd.ExecuteReader()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dr.HasRows =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en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f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ender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f.Show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3.Visib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bel3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Invalid user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sq.clos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.Close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odule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P TraceBac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this module we can retrieve all system name and ip address.This is useful to find which system are active or inactive.we can send data to active system through  L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reenSho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885690" cy="482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ing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utDisplay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Status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ollecting Information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TxtWorkGroup.Text.Trim() =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cs="Courier New" w:ascii="Courier New" w:hAnsi="Courier New"/>
          <w:sz w:val="20"/>
          <w:szCs w:val="20"/>
          <w:lang w:val="en-US" w:eastAsia="en-US"/>
        </w:rPr>
        <w:t>.Show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e Work Group name Should Not be Empty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Use Your work Group WinNT://&amp;&amp;&amp;&amp;(Work Group Nam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omainEntry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WinNT://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TxtWorkGroup.Text.Trim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DomainEntry.Children.SchemaFilter.Add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omputer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 Get all the System names And Display with the Ip Addre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irectory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chine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omainEntry.Childre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Ipadd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paddr[0] = machine.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ystem.Net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Host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add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Tempaddr = (System.Net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HostEntry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ns</w:t>
      </w:r>
      <w:r>
        <w:rPr>
          <w:rFonts w:cs="Courier New" w:ascii="Courier New" w:hAnsi="Courier New"/>
          <w:sz w:val="20"/>
          <w:szCs w:val="20"/>
          <w:lang w:val="en-US" w:eastAsia="en-US"/>
        </w:rPr>
        <w:t>.GetHostEntry(machine.Name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empaddr = (System.Net.IPHostEntry)Dns.GetHostByName(machine.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cs="Courier New" w:ascii="Courier New" w:hAnsi="Courier New"/>
          <w:sz w:val="20"/>
          <w:szCs w:val="20"/>
          <w:lang w:val="en-US" w:eastAsia="en-US"/>
        </w:rPr>
        <w:t>.Show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Unable to connect woth the system :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machine.Nam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tin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ystem.Net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Address</w:t>
      </w:r>
      <w:r>
        <w:rPr>
          <w:rFonts w:cs="Courier New" w:ascii="Courier New" w:hAnsi="Courier New"/>
          <w:sz w:val="20"/>
          <w:szCs w:val="20"/>
          <w:lang w:val="en-US" w:eastAsia="en-US"/>
        </w:rPr>
        <w:t>[] TempAd = Tempaddr.AddressLis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PAddre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A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A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paddr[1] = TempA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ab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[6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en = ab.Lengt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his Function Used to Get The Physical Addres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t r = SendARP((int)TempA.Address, 0, ab, ref le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c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BitConverter</w:t>
      </w:r>
      <w:r>
        <w:rPr>
          <w:rFonts w:cs="Courier New" w:ascii="Courier New" w:hAnsi="Courier New"/>
          <w:sz w:val="20"/>
          <w:szCs w:val="20"/>
          <w:lang w:val="en-US" w:eastAsia="en-US"/>
        </w:rPr>
        <w:t>.ToString(ab, 0, 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paddr[2] = ma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System.Windows.Forms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ListViewIte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Item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ListViewItem</w:t>
      </w:r>
      <w:r>
        <w:rPr>
          <w:rFonts w:cs="Courier New" w:ascii="Courier New" w:hAnsi="Courier New"/>
          <w:sz w:val="20"/>
          <w:szCs w:val="20"/>
          <w:lang w:val="en-US" w:eastAsia="en-US"/>
        </w:rPr>
        <w:t>(Ipadd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ListHostIP.Items.Add(TempItem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Status.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Displayed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essageBo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Show(ex.Message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Error"</w:t>
      </w:r>
      <w:r>
        <w:rPr>
          <w:rFonts w:cs="Courier New" w:ascii="Courier New" w:hAnsi="Courier New"/>
          <w:sz w:val="20"/>
          <w:szCs w:val="20"/>
          <w:lang w:val="en-US" w:eastAsia="en-US"/>
        </w:rPr>
        <w:t>, System.Windows.Forms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MessageBoxButtons</w:t>
      </w:r>
      <w:r>
        <w:rPr>
          <w:rFonts w:cs="Courier New" w:ascii="Courier New" w:hAnsi="Courier New"/>
          <w:sz w:val="20"/>
          <w:szCs w:val="20"/>
          <w:lang w:val="en-US" w:eastAsia="en-US"/>
        </w:rPr>
        <w:t>.OK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Applica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.Exi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tnclose_Click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6:00Z</dcterms:created>
  <dc:creator>Spiro13</dc:creator>
  <dc:description/>
  <cp:keywords/>
  <dc:language>en-US</dc:language>
  <cp:lastModifiedBy>ecway</cp:lastModifiedBy>
  <dcterms:modified xsi:type="dcterms:W3CDTF">2010-01-21T12:27:00Z</dcterms:modified>
  <cp:revision>3</cp:revision>
  <dc:subject/>
  <dc:title/>
</cp:coreProperties>
</file>