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hanging="360"/>
        <w:rPr>
          <w:rFonts w:ascii="Times-Roman" w:hAnsi="Times-Roman" w:cs="Times-Roman"/>
          <w:sz w:val="48"/>
          <w:szCs w:val="48"/>
        </w:rPr>
      </w:pPr>
      <w:r>
        <w:rPr>
          <w:rFonts w:cs="Times-Roman" w:ascii="Times-Roman" w:hAnsi="Times-Roman"/>
          <w:sz w:val="48"/>
          <w:szCs w:val="48"/>
        </w:rPr>
        <w:t xml:space="preserve">Probabilistic Packet Marking for Large-Scale IP Trace back </w:t>
      </w:r>
    </w:p>
    <w:p>
      <w:pPr>
        <w:pStyle w:val="Normal"/>
        <w:autoSpaceDE w:val="false"/>
        <w:ind w:left="1440" w:hanging="360"/>
        <w:rPr>
          <w:rFonts w:ascii="Times-Roman" w:hAnsi="Times-Roman" w:cs="Times-Roman"/>
          <w:sz w:val="48"/>
          <w:szCs w:val="48"/>
        </w:rPr>
      </w:pPr>
      <w:r>
        <w:rPr>
          <w:rFonts w:cs="Times-Roman" w:ascii="Times-Roman" w:hAnsi="Times-Roman"/>
          <w:sz w:val="48"/>
          <w:szCs w:val="48"/>
        </w:rPr>
      </w:r>
    </w:p>
    <w:p>
      <w:pPr>
        <w:pStyle w:val="Normal"/>
        <w:rPr>
          <w:rFonts w:ascii="Times-Roman" w:hAnsi="Times-Roman" w:cs="Times-Roman"/>
          <w:sz w:val="48"/>
          <w:szCs w:val="48"/>
        </w:rPr>
      </w:pPr>
      <w:r>
        <w:rPr>
          <w:rFonts w:cs="Times-Roman" w:ascii="Times-Roman" w:hAnsi="Times-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e 2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ient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e can send data from client to selected server. The client have to calculate the checksum for selected file and  can view the checksum values.it must display only in number forma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ule 3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cket Markin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client can mark the packet use the function may be expressed 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  <w:t>A = 1 + D1 + D2 + ... + DN (mod 65521)</w:t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  <w:t>B = (1 + D1) + (1 + D1 + D2) + ... + (1 + D1 + D2 + ... + DN) (mod 65521)</w:t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  <w:t>B= N×D1 + (N-1)×D2 + (N-2)×D3 + ... + DN + N (mod 65521)</w:t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  <w:t>D = B * 65536 + A</w:t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  <w:t>where D is the string of bytes for which the checksum is to be calculated,and N is the length of D.</w:t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3300"/>
          <w:lang w:val="en-US" w:eastAsia="en-US"/>
        </w:rPr>
      </w:pPr>
      <w:r>
        <w:rPr>
          <w:rFonts w:cs="Courier New" w:ascii="Courier New" w:hAnsi="Courier New"/>
          <w:color w:val="0033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3300"/>
          <w:sz w:val="28"/>
          <w:szCs w:val="28"/>
          <w:lang w:val="en-US" w:eastAsia="en-US"/>
        </w:rPr>
      </w:pPr>
      <w:r>
        <w:rPr>
          <w:rFonts w:cs="Courier New" w:ascii="Courier New" w:hAnsi="Courier New"/>
          <w:color w:val="0033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eenSho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028565" cy="425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ing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mponentModel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rawin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indows.Form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.SqlClien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Net.Socket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Ne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IO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Runtime.InteropServic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irectoryService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Helper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rk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rti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en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or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r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Des,fileini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e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[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llImpor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iphlpapi.dll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ExactSpelling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)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te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ARP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stIP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rcIP, [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u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pMacAddr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hyAddrLe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itializeComponen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Addre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ipAddress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ns</w:t>
      </w:r>
      <w:r>
        <w:rPr>
          <w:rFonts w:cs="Courier New" w:ascii="Courier New" w:hAnsi="Courier New"/>
          <w:sz w:val="20"/>
          <w:szCs w:val="20"/>
          <w:lang w:val="en-US" w:eastAsia="en-US"/>
        </w:rPr>
        <w:t>.GetHostAddresses(ser1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End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pEn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End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ipAddress[0], 5656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ock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lientSo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ocke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dressFamil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InterNetwork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ocketTyp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Stream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Protocol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IP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Path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fileDes = fileDes.Replace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\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/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leDes.IndexO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/"</w:t>
      </w:r>
      <w:r>
        <w:rPr>
          <w:rFonts w:cs="Courier New" w:ascii="Courier New" w:hAnsi="Courier New"/>
          <w:sz w:val="20"/>
          <w:szCs w:val="20"/>
          <w:lang w:val="en-US" w:eastAsia="en-US"/>
        </w:rPr>
        <w:t>) &gt; -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filePath += fileDes.Substring(0, fileDes.IndexO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/"</w:t>
      </w:r>
      <w:r>
        <w:rPr>
          <w:rFonts w:cs="Courier New" w:ascii="Courier New" w:hAnsi="Courier New"/>
          <w:sz w:val="20"/>
          <w:szCs w:val="20"/>
          <w:lang w:val="en-US" w:eastAsia="en-US"/>
        </w:rPr>
        <w:t>) + 1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fileDes = fileDes.Substring(fileDes.IndexO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/"</w:t>
      </w:r>
      <w:r>
        <w:rPr>
          <w:rFonts w:cs="Courier New" w:ascii="Courier New" w:hAnsi="Courier New"/>
          <w:sz w:val="20"/>
          <w:szCs w:val="20"/>
          <w:lang w:val="en-US" w:eastAsia="en-US"/>
        </w:rPr>
        <w:t>) + 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fileNameByte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ncoding</w:t>
      </w:r>
      <w:r>
        <w:rPr>
          <w:rFonts w:cs="Courier New" w:ascii="Courier New" w:hAnsi="Courier New"/>
          <w:sz w:val="20"/>
          <w:szCs w:val="20"/>
          <w:lang w:val="en-US" w:eastAsia="en-US"/>
        </w:rPr>
        <w:t>.ASCII.GetBytes(fileDe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Buffering 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fileData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AllBytes(filePath + fileDes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clientDat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>[4 + fileNameByte.Length + fileData.Length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fileNameLen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itConverter</w:t>
      </w:r>
      <w:r>
        <w:rPr>
          <w:rFonts w:cs="Courier New" w:ascii="Courier New" w:hAnsi="Courier New"/>
          <w:sz w:val="20"/>
          <w:szCs w:val="20"/>
          <w:lang w:val="en-US" w:eastAsia="en-US"/>
        </w:rPr>
        <w:t>.GetBytes(fileNameByte.Lengt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ileNameLen.CopyTo(clientData, 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ileNameByte.CopyTo(clientData, 4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ileData.CopyTo(clientData, 4 + fileNameByte.Lengt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onnection to server 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lientSock.Connect(ipEn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File sending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lientSock.Send(clientDat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Disconnecting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lientSock.Clo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File transferred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x.Message =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 connection attempt failed because the connected party did not properly respond after a period of time, or established connection failed because connected host has failed to respond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No Such System Available Try other IP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ex.Message =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No connection could be made because the target machine actively refused it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File Sending fail. Because server not running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File Sending fail.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ex.Messag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istBox1_SelectedIndexChange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ffer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irectoryInfo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irectoryInfo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Buffer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di.Exis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i.Creat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Info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Info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Buffer\\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fileini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.Exis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Copy(fileDes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Buffer\\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fileini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Open_Click_1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r1 = comboBox1.SelectedItem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FilePath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penFileDialog1.ShowDialo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xtFilePath.Text = openFileDialog1.File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s = openFileDialog1.File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ileDes = openFileDialog1.FileName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leDes =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openFileDialog1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elect a File first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FilePath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en = fileDes.Length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fileini = fileDes.Substring(fileDes.IndexO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\"</w:t>
      </w:r>
      <w:r>
        <w:rPr>
          <w:rFonts w:cs="Courier New" w:ascii="Courier New" w:hAnsi="Courier New"/>
          <w:sz w:val="20"/>
          <w:szCs w:val="20"/>
          <w:lang w:val="en-US" w:eastAsia="en-US"/>
        </w:rPr>
        <w:t>) + 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Send_Click_1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end(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lassButton1_Click_1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receiveack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receiveack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s.Show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g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nFileDialog1_FileO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ancel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c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acs .MakeForFile (openFileDialog1 .FileName 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xtchecksum.Text = acs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g = txtchecksum.T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1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files.txt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ath1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\\\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ser1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/ssl data/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file1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of1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path1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Mo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Create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Access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eamWrit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rw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eamWriter</w:t>
      </w:r>
      <w:r>
        <w:rPr>
          <w:rFonts w:cs="Courier New" w:ascii="Courier New" w:hAnsi="Courier New"/>
          <w:sz w:val="20"/>
          <w:szCs w:val="20"/>
          <w:lang w:val="en-US" w:eastAsia="en-US"/>
        </w:rPr>
        <w:t>(nof1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trw.Write(gg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trw.Close();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checksum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unable to get checksum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roupBox2_Enter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}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Module3 coding 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Tex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IO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summary&gt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///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&lt;/summary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Help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reg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dlerBase  = 0xFFF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dlerStart = 0x000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dlerBuff = 0x040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unChecksumValue = 0;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reg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hecksum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unChecksum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keForBuff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bytesBuff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nAdlerCheckSu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Equals(bytesBuff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Size = bytesBuff.GetLength(0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nSize ==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nSum1 = unAdlerCheckSum &amp; 0xFFF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nSum2 = (unAdlerCheckSum &gt;&gt; 16) &amp; 0xFFF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nSize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nSum1 = (unSum1 + bytesBuff[i]) % AdlerBa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nSum2 = (unSum1 + unSum2) % AdlerBa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(unSum2 &lt;&lt; 16) + unSum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keForBuff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>[] bytesBuf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keForBuff(bytesBuff, AdlerStar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keForFil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Pat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</w:t>
      </w:r>
      <w:r>
        <w:rPr>
          <w:rFonts w:cs="Courier New" w:ascii="Courier New" w:hAnsi="Courier New"/>
          <w:sz w:val="20"/>
          <w:szCs w:val="20"/>
          <w:lang w:val="en-US" w:eastAsia="en-US"/>
        </w:rPr>
        <w:t>.Exists(sPath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sPath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Mo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Open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Access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Equals(fs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s.Length ==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AdlerStar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bytesBuff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>[AdlerBuff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fs.Length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dex = i % AdlerBuf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bytesBuff[index]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>)fs.ReadByte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(index == AdlerBuff - 1) || (i == fs.Length - 1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!MakeForBuff(bytesBuff, m_unChecksumValue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m_unChecksumValue = 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qual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obj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GetType() != obj.GetType(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ther =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>)ob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ChecksumValue == other.ChecksumValu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=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A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Equals(obj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 &amp;&amp;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Equals(objB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Equals(objA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 ||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Equals(objB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)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als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A.Equals(obj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!=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A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lerChecksu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bjB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!(objA == objB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HashCod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hecksumValue.GetHashCod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verri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oStri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hecksumValue != 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hecksumValue.ToString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Unknow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16:00Z</dcterms:created>
  <dc:creator>Spiro13</dc:creator>
  <dc:description/>
  <cp:keywords/>
  <dc:language>en-US</dc:language>
  <cp:lastModifiedBy>Spiro13</cp:lastModifiedBy>
  <dcterms:modified xsi:type="dcterms:W3CDTF">2008-11-26T12:28:00Z</dcterms:modified>
  <cp:revision>2</cp:revision>
  <dc:subject/>
  <dc:title>Probabilistic Packet Marking for Large-Scale IP Trace back </dc:title>
</cp:coreProperties>
</file>