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gsdfgousdfg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'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fgjs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gklsdfjkgklds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gsdfgskjdfklgjsdf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