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LCOME FOR PROJEC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gename: home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child 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navigates to child 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static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gename: Adm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password,sub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navigates to admin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admin log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gename: Admin home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admin child pages,log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navigates to admin child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VIEWING THE EMPLOYER DETAILS BY ADM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admin can view emp 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rp_Emplo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DELETE THE EMPLOYER DETAILS BY ADM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admin can delete em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rp_Employer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SUBMIT THE  JOBFAIRS BY ADM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intervw date,location,sub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admin can add job 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Job_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ADDING JOBFAIRS BY ADM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intervw date,location,sub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admin can add job 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Job_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EWING THE COMPANY DETAILS BY ADMI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VIEW THE  JOBFAIRS BY ADMI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admin can view job 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Job_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 xml:space="preserve">EMPLOYER REGISTRATION FORM FOR NEW USER: </w:t>
      </w:r>
      <w:r>
        <w:rPr>
          <w:b/>
          <w:lang w:val="en-US" w:eastAsia="en-US"/>
        </w:rPr>
        <w:drawing>
          <wp:inline distT="0" distB="0" distL="0" distR="0">
            <wp:extent cx="5250180" cy="3766820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gename: employee regist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pwd,email,first name,last name,addr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takes user 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srp_emplo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34000" cy="3827145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gename: employee regist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pwd,email,first name,last name,addr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takes user inform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srp_emplo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PASSWORD RECOVERY FOR EMPLOY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qus,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emp can get pw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rp_emplo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FUNCTIONALITY  OF EMPLOYER:emp home pa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pdate account,search account,post jobs,logou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navigates to above 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UPDATING EMPLOYER DETAIL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update 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rp_employ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SEARCHING THE RESUMES BY EMPLOY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area,exp,sear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get details of 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resume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p_view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5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DISPLAYING JOB SEEKERS DETAIL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area,exp,sear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get details of 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Emp_resume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p_view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6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Pagename: </w:t>
      </w:r>
      <w:r>
        <w:rPr>
          <w:b/>
        </w:rPr>
        <w:t>JOB POSTING BY EMPLOYER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jobcode,area,keyskills,exp,jobname,emailed,loc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emp can post for a jo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JOB SEEKERS REGISTRATION FORM FOR NEW JOB S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pwd,confirm pwd,firstname,last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job seeker have to register h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Seeker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rp_Jobsee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8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FORGOT PASSWORD FORM FOR JOB S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username,qus,ans,sub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jobseeker can get his passwo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Seeker_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 srp_Jobseek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e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19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FUNCTIONALITY FORM FOR JOB D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viewjobs,search,update,view job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navigates to above pag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0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VIEWING THE JOBS BY JOB S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job seeker can view the jo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p_getseekerjo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SEARCHING JOBS BY  JOB D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area,exp,sear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job seeker can search jo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Seeker_jobdetai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p_getseekerjo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2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Pagename: </w:t>
      </w:r>
      <w:r>
        <w:rPr>
          <w:b/>
        </w:rPr>
        <w:t>DISPLAYS JOB DETAIL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3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SAVING THE JOBS BY JOB S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p_getseekerjobs_saved</w:t>
      </w:r>
    </w:p>
    <w:p>
      <w:pPr>
        <w:pStyle w:val="Normal"/>
        <w:rPr/>
      </w:pPr>
      <w:r>
        <w:rPr>
          <w:sz w:val="32"/>
          <w:szCs w:val="32"/>
        </w:rPr>
        <w:t xml:space="preserve">Error:no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4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DISPLAYING APPLIED JOB DETAIL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displays applied job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p_getseekerjobs_appli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UPDATE SEEKER ACCOUN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up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usp_seekup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6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POSTING RESUME FOR APPLIED JOB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conact details,numbers,resume summ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post resume</w:t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Table: </w:t>
      </w:r>
      <w:r>
        <w:rPr>
          <w:b/>
        </w:rPr>
        <w:t>POSTING RESUME FOR APPLIED JOB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rp_Post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POSTING RESUME FOR APPLIED JOB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conact details,numbers,resume summ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post resume</w:t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Table: </w:t>
      </w:r>
      <w:r>
        <w:rPr>
          <w:b/>
        </w:rPr>
        <w:t>POSTING RESUME FOR APPLIED JOB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srp_PostRes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rks: enter into fiel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ror: 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8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gename: </w:t>
      </w:r>
      <w:r>
        <w:rPr>
          <w:b/>
        </w:rPr>
        <w:t>UPDATING  JOB SEEKER DETAIL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up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ored Procedure:</w:t>
      </w:r>
      <w:r>
        <w:rPr/>
        <w:t xml:space="preserve"> </w:t>
      </w:r>
      <w:r>
        <w:rPr>
          <w:sz w:val="32"/>
          <w:szCs w:val="32"/>
        </w:rPr>
        <w:t>usp_seekup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29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  <w:lang w:val="en-US" w:eastAsia="en-US"/>
        </w:rPr>
        <w:t>VIEWING JOB FAIR DETAILS BY JOB SEEKE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can view job fai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le: Job_f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264025"/>
            <wp:effectExtent l="0" t="0" r="0" b="0"/>
            <wp:docPr id="30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t xml:space="preserve">Pagename: </w:t>
      </w:r>
      <w:r>
        <w:rPr>
          <w:b/>
        </w:rPr>
        <w:t>DISPLAYING JOB DETAILS ON PARTICULAR DA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elds:  calendar,grid 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cess: jobc by d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9:00Z</dcterms:created>
  <dc:creator>imatrix</dc:creator>
  <dc:description/>
  <cp:keywords/>
  <dc:language>en-US</dc:language>
  <cp:lastModifiedBy>sfrh</cp:lastModifiedBy>
  <dcterms:modified xsi:type="dcterms:W3CDTF">2010-11-29T11:44:00Z</dcterms:modified>
  <cp:revision>19</cp:revision>
  <dc:subject/>
  <dc:title/>
</cp:coreProperties>
</file>