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pt" to="557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6pt" to="55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pt" to="432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228600" cy="3429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pt" to="449.95pt,2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31470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1pt" to="55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377190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97pt" to="557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33147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1pt" to="432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3314700</wp:posOffset>
                </wp:positionV>
                <wp:extent cx="228600" cy="3429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1pt" to="449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8pt" to="431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35255</wp:posOffset>
                </wp:positionV>
                <wp:extent cx="13906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65pt;mso-position-vertical-relative:text;margin-left:26.2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  <w:tab w:val="left" w:pos="6440" w:leader="none"/>
          <w:tab w:val="left" w:pos="898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5461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3pt" to="557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5461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3pt" to="432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54610</wp:posOffset>
                </wp:positionV>
                <wp:extent cx="228600" cy="342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3pt" to="449.95pt,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atient Details</w:t>
        <w:tab/>
        <w:t>Patient Details</w:t>
        <w:tab/>
      </w:r>
    </w:p>
    <w:p>
      <w:pPr>
        <w:pStyle w:val="Normal"/>
        <w:tabs>
          <w:tab w:val="clear" w:pos="720"/>
          <w:tab w:val="left" w:pos="8980" w:leader="none"/>
        </w:tabs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1828800" cy="1943100"/>
                <wp:effectExtent l="5080" t="5080" r="5715" b="7493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nten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.9pt;width:143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s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ntena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pt" to="25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0" cy="1435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52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324pt,1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431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>Patient Master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0287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1pt" to="55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00" w:leader="none"/>
          <w:tab w:val="left" w:pos="7200" w:leader="none"/>
          <w:tab w:val="left" w:pos="7380" w:leader="none"/>
        </w:tabs>
        <w:rPr>
          <w:sz w:val="28"/>
        </w:rPr>
      </w:pPr>
      <w:r>
        <w:rPr>
          <w:sz w:val="28"/>
        </w:rPr>
        <w:tab/>
        <w:t>Emp.Details</w:t>
        <w:tab/>
        <w:t>Emp.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-1905</wp:posOffset>
                </wp:positionV>
                <wp:extent cx="1390650" cy="476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mploy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0.15pt;mso-position-vertical-relative:text;margin-left:26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0" w:leader="none"/>
          <w:tab w:val="left" w:pos="8860" w:leader="none"/>
          <w:tab w:val="left" w:pos="9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028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5pt" to="215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 xml:space="preserve"> </w:t>
      </w:r>
      <w:r>
        <w:rPr>
          <w:b/>
          <w:bCs/>
          <w:sz w:val="28"/>
        </w:rPr>
        <w:t>Employee Master</w:t>
      </w:r>
    </w:p>
    <w:p>
      <w:pPr>
        <w:pStyle w:val="Normal"/>
        <w:tabs>
          <w:tab w:val="clear" w:pos="720"/>
          <w:tab w:val="left" w:pos="7300" w:leader="none"/>
        </w:tabs>
        <w:rPr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35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80" w:leader="none"/>
          <w:tab w:val="left" w:pos="2880" w:leader="none"/>
          <w:tab w:val="left" w:pos="3600" w:leader="none"/>
          <w:tab w:val="left" w:pos="4320" w:leader="none"/>
          <w:tab w:val="left" w:pos="6800" w:leader="none"/>
        </w:tabs>
        <w:rPr>
          <w:sz w:val="28"/>
        </w:rPr>
      </w:pPr>
      <w:r>
        <w:rPr>
          <w:sz w:val="28"/>
        </w:rPr>
        <w:tab/>
        <w:t>Ward Details</w:t>
        <w:tab/>
        <w:tab/>
        <w:t>Ward 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1390650" cy="476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35pt;mso-position-vertical-relative:text;margin-left:26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20" w:leader="none"/>
          <w:tab w:val="left" w:pos="8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43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25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  <w:r>
        <w:rPr>
          <w:b/>
          <w:bCs/>
          <w:sz w:val="28"/>
        </w:rPr>
        <w:t>Ward Master</w:t>
      </w:r>
    </w:p>
    <w:sectPr>
      <w:type w:val="nextPage"/>
      <w:pgSz w:w="12240" w:h="15840"/>
      <w:pgMar w:left="36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12:00Z</dcterms:created>
  <dc:creator>MALIK</dc:creator>
  <dc:description/>
  <dc:language>en-US</dc:language>
  <cp:lastModifiedBy>MALIK</cp:lastModifiedBy>
  <dcterms:modified xsi:type="dcterms:W3CDTF">2006-03-21T17:04:00Z</dcterms:modified>
  <cp:revision>4</cp:revision>
  <dc:subject/>
  <dc:title/>
</cp:coreProperties>
</file>