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17145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scha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.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53pt;width:13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schar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e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.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3716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8pt" to="530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8pt" to="431.95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37160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8pt" to="440.9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240030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9pt" to="530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9pt" to="431.95pt,1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2400300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9pt" to="440.95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17145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4pt" to="341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0</wp:posOffset>
                </wp:positionV>
                <wp:extent cx="1714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0pt" to="215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81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4pt" to="233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pt" to="234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6pt" to="25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6pt" to="252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7pt" to="44.95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7pt" to="53.95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3886200</wp:posOffset>
                </wp:positionV>
                <wp:extent cx="1028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6pt" to="224.95pt,30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4114800</wp:posOffset>
                </wp:positionV>
                <wp:extent cx="1257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24pt" to="242.95pt,3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0pt" to="225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354330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9pt" to="243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3pt" to="81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0pt" to="251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0" cy="914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8pt" to="252pt,3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422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306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476375</wp:posOffset>
                </wp:positionV>
                <wp:extent cx="1390650" cy="5905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1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3648075</wp:posOffset>
                </wp:positionV>
                <wp:extent cx="1390650" cy="5905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87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4478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4pt" to="423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80" w:leader="none"/>
          <w:tab w:val="center" w:pos="5850" w:leader="none"/>
        </w:tabs>
        <w:rPr/>
      </w:pPr>
      <w:r>
        <w:rPr/>
        <w:tab/>
      </w:r>
      <w:r>
        <w:rPr>
          <w:sz w:val="28"/>
        </w:rPr>
        <w:t>Discharge</w:t>
      </w:r>
      <w:r>
        <w:rPr/>
        <w:tab/>
        <w:t xml:space="preserve">                                       </w:t>
      </w:r>
      <w:r>
        <w:rPr>
          <w:sz w:val="28"/>
        </w:rPr>
        <w:t>Patient Details</w:t>
      </w:r>
    </w:p>
    <w:p>
      <w:pPr>
        <w:pStyle w:val="Normal"/>
        <w:tabs>
          <w:tab w:val="clear" w:pos="720"/>
          <w:tab w:val="left" w:pos="3080" w:leader="none"/>
          <w:tab w:val="left" w:pos="3600" w:leader="none"/>
          <w:tab w:val="left" w:pos="8660" w:leader="none"/>
        </w:tabs>
        <w:rPr>
          <w:sz w:val="28"/>
        </w:rPr>
      </w:pPr>
      <w:r>
        <w:rPr/>
        <w:tab/>
        <w:t xml:space="preserve">  </w:t>
      </w:r>
      <w:r>
        <w:rPr>
          <w:sz w:val="28"/>
        </w:rPr>
        <w:t>More</w:t>
        <w:tab/>
      </w:r>
      <w:r>
        <w:rPr>
          <w:b/>
          <w:bCs/>
          <w:sz w:val="32"/>
        </w:rPr>
        <w:t>Patient Master</w:t>
      </w:r>
    </w:p>
    <w:p>
      <w:pPr>
        <w:pStyle w:val="Normal"/>
        <w:tabs>
          <w:tab w:val="clear" w:pos="720"/>
          <w:tab w:val="left" w:pos="3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1pt" to="530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Treat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60" w:leader="none"/>
          <w:tab w:val="left" w:pos="6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508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4pt" to="423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Patient Details</w:t>
      </w:r>
      <w:r>
        <w:rPr/>
        <w:tab/>
      </w:r>
      <w:r>
        <w:rPr>
          <w:sz w:val="28"/>
        </w:rPr>
        <w:t>Ward Details</w:t>
      </w:r>
    </w:p>
    <w:p>
      <w:pPr>
        <w:pStyle w:val="Normal"/>
        <w:tabs>
          <w:tab w:val="clear" w:pos="720"/>
          <w:tab w:val="left" w:pos="8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58420</wp:posOffset>
                </wp:positionV>
                <wp:extent cx="10287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6pt" to="422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  <w:sz w:val="32"/>
        </w:rPr>
        <w:t>Ward Master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3843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9pt" to="530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24130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9pt" to="422.95pt,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940" w:leader="none"/>
        </w:tabs>
        <w:rPr/>
      </w:pPr>
      <w:r>
        <w:rPr/>
        <w:tab/>
      </w:r>
      <w:r>
        <w:rPr>
          <w:sz w:val="28"/>
        </w:rPr>
        <w:t xml:space="preserve">Update Ward </w:t>
      </w:r>
    </w:p>
    <w:p>
      <w:pPr>
        <w:pStyle w:val="Normal"/>
        <w:tabs>
          <w:tab w:val="clear" w:pos="720"/>
          <w:tab w:val="left" w:pos="6940" w:leader="none"/>
        </w:tabs>
        <w:rPr/>
      </w:pPr>
      <w:r>
        <w:rPr/>
        <w:tab/>
      </w:r>
      <w:r>
        <w:rPr>
          <w:sz w:val="28"/>
        </w:rPr>
        <w:t>Detail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</wp:posOffset>
                </wp:positionV>
                <wp:extent cx="0" cy="4914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pt" to="31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64770</wp:posOffset>
                </wp:positionV>
                <wp:extent cx="0" cy="5715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1pt" to="297pt,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228600" cy="20193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53.9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342900" cy="31623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62.9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Discharge</w:t>
      </w:r>
    </w:p>
    <w:p>
      <w:pPr>
        <w:pStyle w:val="Normal"/>
        <w:tabs>
          <w:tab w:val="clear" w:pos="720"/>
          <w:tab w:val="left" w:pos="6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1pt" to="530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</wp:posOffset>
                </wp:positionV>
                <wp:extent cx="0" cy="5111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1pt" to="423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1pt" to="431.9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1pt" to="440.9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Bill Details</w:t>
      </w:r>
    </w:p>
    <w:p>
      <w:pPr>
        <w:pStyle w:val="Normal"/>
        <w:tabs>
          <w:tab w:val="clear" w:pos="720"/>
          <w:tab w:val="left" w:pos="8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62230</wp:posOffset>
                </wp:positionV>
                <wp:extent cx="1371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9pt" to="422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  <w:sz w:val="32"/>
        </w:rPr>
        <w:t>Bill Master</w:t>
      </w:r>
    </w:p>
    <w:p>
      <w:pPr>
        <w:pStyle w:val="Normal"/>
        <w:tabs>
          <w:tab w:val="clear" w:pos="720"/>
          <w:tab w:val="left" w:pos="3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37795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85pt" to="53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</wp:posOffset>
                </wp:positionV>
                <wp:extent cx="160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45pt" to="422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Treatment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>
          <w:sz w:val="28"/>
        </w:rPr>
        <w:t>Update Bill Details</w:t>
      </w:r>
    </w:p>
    <w:p>
      <w:pPr>
        <w:pStyle w:val="Normal"/>
        <w:tabs>
          <w:tab w:val="clear" w:pos="720"/>
          <w:tab w:val="left" w:pos="1880" w:leader="none"/>
        </w:tabs>
        <w:rPr>
          <w:sz w:val="28"/>
        </w:rPr>
      </w:pPr>
      <w:r>
        <w:rPr>
          <w:sz w:val="28"/>
        </w:rPr>
        <w:tab/>
        <w:t>Hospital Bills</w:t>
      </w:r>
    </w:p>
    <w:sectPr>
      <w:type w:val="nextPage"/>
      <w:pgSz w:w="12240" w:h="15840"/>
      <w:pgMar w:left="36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8:07:00Z</dcterms:created>
  <dc:creator>MALIK</dc:creator>
  <dc:description/>
  <dc:language>en-US</dc:language>
  <cp:lastModifiedBy>MALIK</cp:lastModifiedBy>
  <dcterms:modified xsi:type="dcterms:W3CDTF">2006-03-21T18:37:00Z</dcterms:modified>
  <cp:revision>4</cp:revision>
  <dc:subject/>
  <dc:title/>
</cp:coreProperties>
</file>