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0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1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.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pt" to="557.95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7526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8pt" to="557.9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pt" to="450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pt" to="458.95pt,1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2pt" to="467.95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278130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9pt" to="557.95pt,2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323850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5pt" to="557.95pt,2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2781300</wp:posOffset>
                </wp:positionV>
                <wp:extent cx="0" cy="45720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9pt" to="450pt,25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4pt" to="35.95pt,9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4pt" to="44.95pt,10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4pt" to="35.95pt,1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4pt" to="44.95pt,19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0</wp:posOffset>
                </wp:positionV>
                <wp:extent cx="17145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0pt" to="449.95pt,12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3009900</wp:posOffset>
                </wp:positionV>
                <wp:extent cx="1600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7pt" to="449.95pt,23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0</wp:posOffset>
                </wp:positionV>
                <wp:extent cx="1028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2pt" to="206.95pt,19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1pt" to="224.95pt,1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1811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3pt" to="243pt,1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3pt" to="242.95pt,9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31242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6pt" to="243pt,2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55270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1pt" to="350.95pt,20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57275</wp:posOffset>
                </wp:positionV>
                <wp:extent cx="1276350" cy="476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200275</wp:posOffset>
                </wp:positionV>
                <wp:extent cx="1276350" cy="4762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73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  <w:r>
        <w:rPr>
          <w:sz w:val="28"/>
        </w:rPr>
        <w:t>Patient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20" w:leader="none"/>
          <w:tab w:val="left" w:pos="6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25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8"/>
        </w:rPr>
        <w:t>Patient Details</w:t>
      </w:r>
    </w:p>
    <w:p>
      <w:pPr>
        <w:pStyle w:val="Normal"/>
        <w:tabs>
          <w:tab w:val="clear" w:pos="720"/>
          <w:tab w:val="left" w:pos="2700" w:leader="none"/>
          <w:tab w:val="left" w:pos="9220" w:leader="none"/>
        </w:tabs>
        <w:rPr/>
      </w:pPr>
      <w:r>
        <w:rPr/>
        <w:tab/>
      </w:r>
      <w:r>
        <w:rPr>
          <w:sz w:val="28"/>
        </w:rPr>
        <w:t>Report</w:t>
      </w:r>
      <w:r>
        <w:rPr/>
        <w:tab/>
        <w:t xml:space="preserve"> </w:t>
      </w:r>
      <w:r>
        <w:rPr>
          <w:b/>
          <w:bCs/>
          <w:sz w:val="32"/>
        </w:rPr>
        <w:t>Patient Mas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00" w:leader="none"/>
        </w:tabs>
        <w:rPr>
          <w:sz w:val="28"/>
        </w:rPr>
      </w:pPr>
      <w:r>
        <w:rPr>
          <w:sz w:val="28"/>
        </w:rPr>
        <w:tab/>
        <w:t>Report</w:t>
      </w:r>
    </w:p>
    <w:p>
      <w:pPr>
        <w:pStyle w:val="Normal"/>
        <w:tabs>
          <w:tab w:val="clear" w:pos="720"/>
          <w:tab w:val="left" w:pos="7000" w:leader="none"/>
        </w:tabs>
        <w:rPr>
          <w:sz w:val="28"/>
        </w:rPr>
      </w:pPr>
      <w:r>
        <w:rPr>
          <w:sz w:val="28"/>
        </w:rPr>
        <w:tab/>
        <w:t>All Details</w:t>
      </w:r>
    </w:p>
    <w:p>
      <w:pPr>
        <w:pStyle w:val="Normal"/>
        <w:tabs>
          <w:tab w:val="clear" w:pos="720"/>
          <w:tab w:val="left" w:pos="9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.05pt" to="233.9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34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61035</wp:posOffset>
                </wp:positionV>
                <wp:extent cx="1371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05pt" to="242.95pt,5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b/>
          <w:bCs/>
          <w:sz w:val="32"/>
        </w:rPr>
        <w:t>All Regis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366395</wp:posOffset>
                </wp:positionV>
                <wp:extent cx="1390650" cy="4762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.85pt;mso-position-vertical-relative:text;margin-left:2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2"/>
        </w:rPr>
        <w:tab/>
      </w:r>
      <w:r>
        <w:rPr>
          <w:sz w:val="28"/>
        </w:rPr>
        <w:t>Que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>MIS Report</w:t>
      </w:r>
    </w:p>
    <w:sectPr>
      <w:type w:val="nextPage"/>
      <w:pgSz w:w="12240" w:h="15840"/>
      <w:pgMar w:left="1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40" w:leader="none"/>
      </w:tabs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51:00Z</dcterms:created>
  <dc:creator>MALIK</dc:creator>
  <dc:description/>
  <dc:language>en-US</dc:language>
  <cp:lastModifiedBy>MALIK</cp:lastModifiedBy>
  <dcterms:modified xsi:type="dcterms:W3CDTF">2006-03-22T18:07:00Z</dcterms:modified>
  <cp:revision>1</cp:revision>
  <dc:subject/>
  <dc:title/>
</cp:coreProperties>
</file>