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470660</wp:posOffset>
                </wp:positionV>
                <wp:extent cx="18288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ulta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5.8pt;width:14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ultan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oce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204216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0.8pt" to="548.9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261366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5.8pt" to="548.95pt,2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0421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0.8pt" to="423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204216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0.8pt" to="440.95pt,17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042160</wp:posOffset>
                </wp:positionV>
                <wp:extent cx="342900" cy="342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0.8pt" to="449.95pt,18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7279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4.8pt" to="332.95pt,2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270760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8.8pt" to="422.95pt,17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499360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6.8pt" to="422.95pt,19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699260</wp:posOffset>
                </wp:positionV>
                <wp:extent cx="205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3.8pt" to="476.95pt,1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169926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3.8pt" to="477pt,1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1003935</wp:posOffset>
                </wp:positionV>
                <wp:extent cx="1276350" cy="476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9.05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 xml:space="preserve">   Consultancy Detail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0" cy="18288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pt" to="81pt,2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</wp:posOffset>
                </wp:positionV>
                <wp:extent cx="2057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pt" to="242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73152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rPr/>
      </w:pPr>
      <w:r>
        <w:rPr/>
        <w:tab/>
      </w:r>
      <w:r>
        <w:rPr>
          <w:sz w:val="28"/>
        </w:rPr>
        <w:t>Patient Detail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2pt" to="224.95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  <w:tab/>
      </w:r>
      <w:r>
        <w:rPr>
          <w:sz w:val="28"/>
        </w:rPr>
        <w:t>Consultancy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40" w:leader="none"/>
        </w:tabs>
        <w:rPr/>
      </w:pPr>
      <w:r>
        <w:rPr/>
        <w:tab/>
      </w:r>
      <w:r>
        <w:rPr>
          <w:sz w:val="28"/>
        </w:rPr>
        <w:t>Patient</w:t>
      </w:r>
    </w:p>
    <w:p>
      <w:pPr>
        <w:pStyle w:val="Normal"/>
        <w:tabs>
          <w:tab w:val="clear" w:pos="720"/>
          <w:tab w:val="left" w:pos="9020" w:leader="none"/>
        </w:tabs>
        <w:rPr/>
      </w:pPr>
      <w:r>
        <w:rPr/>
        <w:tab/>
      </w:r>
      <w:r>
        <w:rPr>
          <w:b/>
          <w:bCs/>
          <w:sz w:val="32"/>
        </w:rPr>
        <w:t>Patient Master</w:t>
      </w:r>
    </w:p>
    <w:p>
      <w:pPr>
        <w:pStyle w:val="Normal"/>
        <w:tabs>
          <w:tab w:val="clear" w:pos="720"/>
          <w:tab w:val="left" w:pos="7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</wp:posOffset>
                </wp:positionV>
                <wp:extent cx="0" cy="1600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pt" to="477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28"/>
        </w:rPr>
        <w:t>Details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16205</wp:posOffset>
                </wp:positionV>
                <wp:extent cx="1828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15pt" to="476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60" w:leader="none"/>
        </w:tabs>
        <w:rPr/>
      </w:pPr>
      <w:r>
        <w:rPr>
          <w:sz w:val="32"/>
        </w:rPr>
        <w:tab/>
      </w:r>
      <w:r>
        <w:rPr>
          <w:sz w:val="28"/>
        </w:rPr>
        <w:t>Consultancy Details</w:t>
      </w:r>
    </w:p>
    <w:p>
      <w:pPr>
        <w:pStyle w:val="Normal"/>
        <w:tabs>
          <w:tab w:val="clear" w:pos="720"/>
          <w:tab w:val="left" w:pos="2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0955</wp:posOffset>
                </wp:positionV>
                <wp:extent cx="0" cy="31369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5pt" to="225pt,2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0" cy="6565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65pt" to="243pt,6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114300" cy="1270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5pt" to="44.95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5255</wp:posOffset>
                </wp:positionV>
                <wp:extent cx="228600" cy="241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65pt" to="53.9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28"/>
        </w:rPr>
        <w:t xml:space="preserve">Patient Detail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25730</wp:posOffset>
                </wp:positionV>
                <wp:extent cx="1276350" cy="4762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22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5pt" to="81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20015</wp:posOffset>
                </wp:positionV>
                <wp:extent cx="205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5pt" to="242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40" w:leader="none"/>
        </w:tabs>
        <w:rPr/>
      </w:pPr>
      <w:r>
        <w:rPr>
          <w:sz w:val="32"/>
        </w:rPr>
        <w:tab/>
      </w:r>
      <w:r>
        <w:rPr>
          <w:sz w:val="28"/>
        </w:rPr>
        <w:t>Consultancy Details</w:t>
      </w:r>
    </w:p>
    <w:sectPr>
      <w:type w:val="nextPage"/>
      <w:pgSz w:w="12240" w:h="15840"/>
      <w:pgMar w:left="36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0" w:leader="none"/>
      </w:tabs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7:04:00Z</dcterms:created>
  <dc:creator>MALIK</dc:creator>
  <dc:description/>
  <dc:language>en-US</dc:language>
  <cp:lastModifiedBy>MALIK</cp:lastModifiedBy>
  <dcterms:modified xsi:type="dcterms:W3CDTF">2006-03-21T17:39:00Z</dcterms:modified>
  <cp:revision>1</cp:revision>
  <dc:subject/>
  <dc:title/>
</cp:coreProperties>
</file>