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99822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8.6pt" to="306pt,10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998220</wp:posOffset>
                </wp:positionV>
                <wp:extent cx="19431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8.6pt" to="458.95pt,7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20" w:leader="none"/>
          <w:tab w:val="left" w:pos="6380" w:leader="none"/>
        </w:tabs>
        <w:rPr/>
      </w:pPr>
      <w:r>
        <w:rPr/>
        <w:tab/>
      </w:r>
      <w:r>
        <w:rPr>
          <w:sz w:val="28"/>
        </w:rPr>
        <w:t>Enquiry</w:t>
      </w:r>
      <w:r>
        <w:rPr/>
        <w:tab/>
        <w:t xml:space="preserve">     </w:t>
      </w:r>
      <w:r>
        <w:rPr>
          <w:sz w:val="28"/>
        </w:rPr>
        <w:t>Enqui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19775</wp:posOffset>
                </wp:positionH>
                <wp:positionV relativeFrom="paragraph">
                  <wp:posOffset>173355</wp:posOffset>
                </wp:positionV>
                <wp:extent cx="1276350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3.65pt;mso-position-vertical-relative:text;margin-left:458.2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73355</wp:posOffset>
                </wp:positionV>
                <wp:extent cx="1276350" cy="590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ati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3.65pt;mso-position-vertical-relative:text;margin-left:26.2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at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92710</wp:posOffset>
                </wp:positionV>
                <wp:extent cx="17145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3pt" to="260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9271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3pt" to="261pt,3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</w:p>
    <w:p>
      <w:pPr>
        <w:pStyle w:val="Normal"/>
        <w:tabs>
          <w:tab w:val="clear" w:pos="720"/>
          <w:tab w:val="left" w:pos="6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5pt" to="252pt,2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0</wp:posOffset>
                </wp:positionV>
                <wp:extent cx="1600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5pt" to="251.95pt,1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8"/>
        </w:rPr>
        <w:t>Enquiry Details</w:t>
      </w:r>
    </w:p>
    <w:p>
      <w:pPr>
        <w:pStyle w:val="Normal"/>
        <w:tabs>
          <w:tab w:val="clear" w:pos="720"/>
          <w:tab w:val="left" w:pos="2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55880</wp:posOffset>
                </wp:positionV>
                <wp:extent cx="2057400" cy="2057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spit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nag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yst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4.4pt;width:161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spit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nage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yste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55880</wp:posOffset>
                </wp:positionV>
                <wp:extent cx="1714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4pt" to="458.95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55880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4pt" to="324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0</wp:posOffset>
                </wp:positionH>
                <wp:positionV relativeFrom="paragraph">
                  <wp:posOffset>199390</wp:posOffset>
                </wp:positionV>
                <wp:extent cx="0" cy="4279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5.7pt" to="486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0</wp:posOffset>
                </wp:positionH>
                <wp:positionV relativeFrom="paragraph">
                  <wp:posOffset>170180</wp:posOffset>
                </wp:positionV>
                <wp:extent cx="0" cy="685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3.4pt" to="504pt,6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29400</wp:posOffset>
                </wp:positionH>
                <wp:positionV relativeFrom="paragraph">
                  <wp:posOffset>170180</wp:posOffset>
                </wp:positionV>
                <wp:extent cx="0" cy="11430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3.4pt" to="522pt,10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0</wp:posOffset>
                </wp:positionH>
                <wp:positionV relativeFrom="paragraph">
                  <wp:posOffset>170180</wp:posOffset>
                </wp:positionV>
                <wp:extent cx="0" cy="1485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3.4pt" to="540pt,13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7018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4pt" to="90pt,4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70180</wp:posOffset>
                </wp:positionV>
                <wp:extent cx="0" cy="914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4pt" to="63pt,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8"/>
        </w:rPr>
        <w:t>Enquiry Details</w:t>
      </w:r>
    </w:p>
    <w:p>
      <w:pPr>
        <w:pStyle w:val="Normal"/>
        <w:tabs>
          <w:tab w:val="clear" w:pos="720"/>
          <w:tab w:val="left" w:pos="7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-508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0.4pt" to="468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8"/>
        </w:rPr>
        <w:t>Payment Details</w:t>
      </w:r>
    </w:p>
    <w:p>
      <w:pPr>
        <w:pStyle w:val="Normal"/>
        <w:tabs>
          <w:tab w:val="clear" w:pos="720"/>
          <w:tab w:val="left" w:pos="2580" w:leader="none"/>
          <w:tab w:val="left" w:pos="2880" w:leader="none"/>
          <w:tab w:val="left" w:pos="7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19050</wp:posOffset>
                </wp:positionV>
                <wp:extent cx="1485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5pt" to="467.95pt,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8"/>
        </w:rPr>
        <w:t>Form</w:t>
        <w:tab/>
        <w:t>Form</w:t>
      </w:r>
    </w:p>
    <w:p>
      <w:pPr>
        <w:pStyle w:val="Normal"/>
        <w:tabs>
          <w:tab w:val="clear" w:pos="720"/>
          <w:tab w:val="left" w:pos="7540" w:leader="none"/>
          <w:tab w:val="left" w:pos="7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3970</wp:posOffset>
                </wp:positionV>
                <wp:extent cx="1600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1pt" to="485.95pt,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3970</wp:posOffset>
                </wp:positionV>
                <wp:extent cx="1600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1pt" to="215.95pt,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sz w:val="28"/>
        </w:rPr>
        <w:t>Patient Details</w:t>
      </w:r>
    </w:p>
    <w:p>
      <w:pPr>
        <w:pStyle w:val="Normal"/>
        <w:tabs>
          <w:tab w:val="clear" w:pos="720"/>
          <w:tab w:val="left" w:pos="1420" w:leader="none"/>
          <w:tab w:val="left" w:pos="754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1714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pt" to="503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Patient Details</w:t>
        <w:tab/>
      </w:r>
    </w:p>
    <w:p>
      <w:pPr>
        <w:pStyle w:val="Normal"/>
        <w:tabs>
          <w:tab w:val="clear" w:pos="720"/>
          <w:tab w:val="left" w:pos="754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62230</wp:posOffset>
                </wp:positionV>
                <wp:extent cx="18288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9pt" to="206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Employee Details</w:t>
      </w:r>
    </w:p>
    <w:p>
      <w:pPr>
        <w:pStyle w:val="Normal"/>
        <w:tabs>
          <w:tab w:val="clear" w:pos="720"/>
          <w:tab w:val="left" w:pos="754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85pt" to="521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tabs>
          <w:tab w:val="clear" w:pos="720"/>
          <w:tab w:val="left" w:pos="754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98755</wp:posOffset>
                </wp:positionV>
                <wp:extent cx="228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65pt" to="539.9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1198245</wp:posOffset>
                </wp:positionV>
                <wp:extent cx="1600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4.35pt" to="458.95pt,9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568325</wp:posOffset>
                </wp:positionV>
                <wp:extent cx="0" cy="6299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4.75pt" to="333pt,9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Ward Detai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9775</wp:posOffset>
                </wp:positionH>
                <wp:positionV relativeFrom="paragraph">
                  <wp:posOffset>875030</wp:posOffset>
                </wp:positionV>
                <wp:extent cx="1276350" cy="56134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W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4.2pt;mso-wrap-distance-left:9.05pt;mso-wrap-distance-right:9.05pt;mso-wrap-distance-top:0pt;mso-wrap-distance-bottom:0pt;margin-top:68.9pt;mso-position-vertical-relative:text;margin-left:458.2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W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845820</wp:posOffset>
                </wp:positionV>
                <wp:extent cx="1276350" cy="5905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Employ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66.6pt;mso-position-vertical-relative:text;margin-left:35.2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Employ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243pt,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69215</wp:posOffset>
                </wp:positionV>
                <wp:extent cx="0" cy="6858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45pt" to="261pt,5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rPr>
          <w:sz w:val="28"/>
        </w:rPr>
      </w:pPr>
      <w:r>
        <w:rPr>
          <w:sz w:val="28"/>
        </w:rPr>
        <w:tab/>
        <w:t>Payment Detail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3175</wp:posOffset>
                </wp:positionV>
                <wp:extent cx="1371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25pt" to="242.95pt,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>Ward Details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141605</wp:posOffset>
                </wp:positionV>
                <wp:extent cx="1600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15pt" to="260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ab/>
        <w:t>Employee Details</w:t>
      </w:r>
    </w:p>
    <w:sectPr>
      <w:type w:val="nextPage"/>
      <w:pgSz w:w="12240" w:h="15840"/>
      <w:pgMar w:left="18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0" w:leader="none"/>
      </w:tabs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8:11:00Z</dcterms:created>
  <dc:creator>MALIK</dc:creator>
  <dc:description/>
  <dc:language>en-US</dc:language>
  <cp:lastModifiedBy>MALIK</cp:lastModifiedBy>
  <dcterms:modified xsi:type="dcterms:W3CDTF">2006-03-22T18:53:00Z</dcterms:modified>
  <cp:revision>1</cp:revision>
  <dc:subject/>
  <dc:title/>
</cp:coreProperties>
</file>