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463040</wp:posOffset>
                </wp:positionV>
                <wp:extent cx="17145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cou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.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15.2pt;width:13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cou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.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891540</wp:posOffset>
                </wp:positionV>
                <wp:extent cx="137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0.2pt" to="548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89154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0.2pt" to="449.95pt,7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89154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0.2pt" to="458.95pt,8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2034540</wp:posOffset>
                </wp:positionV>
                <wp:extent cx="1371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0.2pt" to="548.95pt,1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203454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0.2pt" to="449.95pt,16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2034540</wp:posOffset>
                </wp:positionV>
                <wp:extent cx="228600" cy="2286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0.2pt" to="458.95pt,17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12014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8.2pt" to="440.95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12014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8.2pt" to="297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2148840</wp:posOffset>
                </wp:positionV>
                <wp:extent cx="1257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9.2pt" to="440.95pt,16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2377440</wp:posOffset>
                </wp:positionV>
                <wp:extent cx="1257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7.2pt" to="440.95pt,1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306324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1.2pt" to="306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3406140</wp:posOffset>
                </wp:positionV>
                <wp:extent cx="1714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8.2pt" to="440.95pt,2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306324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41.2pt" to="243pt,2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3520440</wp:posOffset>
                </wp:positionV>
                <wp:extent cx="1371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7.2pt" to="242.95pt,27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226314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8.2pt" to="206.95pt,17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548640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3.2pt" to="261pt,1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54864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.2pt" to="260.9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54864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.2pt" to="90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00584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9.2pt" to="243pt,1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005840</wp:posOffset>
                </wp:positionV>
                <wp:extent cx="1371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9.2pt" to="242.95pt,7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23444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7.2pt" to="224.95pt,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23444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7.2pt" to="225pt,1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34874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6.2pt" to="90pt,1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805940</wp:posOffset>
                </wp:positionV>
                <wp:extent cx="1600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2.2pt" to="215.95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89154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0.2pt" to="44.95pt,7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891540</wp:posOffset>
                </wp:positionV>
                <wp:extent cx="228600" cy="228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0.2pt" to="53.95pt,8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214884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2pt" to="53.95pt,1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329184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9.2pt" to="44.95pt,26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3291840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9.2pt" to="53.95pt,27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882015</wp:posOffset>
                </wp:positionV>
                <wp:extent cx="1276350" cy="4762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</w:rPr>
                        <w:t>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3282315</wp:posOffset>
                </wp:positionV>
                <wp:extent cx="1276350" cy="4762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Employ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58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Employ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00" w:leader="none"/>
        </w:tabs>
        <w:rPr/>
      </w:pPr>
      <w:r>
        <w:rPr/>
        <w:tab/>
      </w:r>
      <w:r>
        <w:rPr>
          <w:sz w:val="28"/>
        </w:rPr>
        <w:t>Payment Detai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61290</wp:posOffset>
                </wp:positionV>
                <wp:extent cx="0" cy="571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7pt" to="441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Bill Details</w:t>
      </w:r>
    </w:p>
    <w:p>
      <w:pPr>
        <w:pStyle w:val="Normal"/>
        <w:tabs>
          <w:tab w:val="clear" w:pos="720"/>
          <w:tab w:val="left" w:pos="6320" w:leader="none"/>
        </w:tabs>
        <w:rPr/>
      </w:pPr>
      <w:r>
        <w:rPr/>
        <w:tab/>
      </w:r>
      <w:r>
        <w:rPr>
          <w:sz w:val="28"/>
        </w:rPr>
        <w:t>Employee Details</w:t>
      </w:r>
    </w:p>
    <w:p>
      <w:pPr>
        <w:pStyle w:val="Normal"/>
        <w:tabs>
          <w:tab w:val="clear" w:pos="720"/>
          <w:tab w:val="left" w:pos="8980" w:leader="none"/>
        </w:tabs>
        <w:rPr/>
      </w:pPr>
      <w:r>
        <w:rPr/>
        <w:tab/>
      </w:r>
      <w:r>
        <w:rPr>
          <w:b/>
          <w:bCs/>
          <w:sz w:val="28"/>
        </w:rPr>
        <w:t>Employee Master</w:t>
      </w:r>
    </w:p>
    <w:p>
      <w:pPr>
        <w:pStyle w:val="Normal"/>
        <w:tabs>
          <w:tab w:val="clear" w:pos="720"/>
          <w:tab w:val="left" w:pos="29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48590</wp:posOffset>
                </wp:positionV>
                <wp:extent cx="13716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7pt" to="548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Bill Receipt</w:t>
      </w:r>
    </w:p>
    <w:p>
      <w:pPr>
        <w:pStyle w:val="Normal"/>
        <w:tabs>
          <w:tab w:val="clear" w:pos="720"/>
          <w:tab w:val="left" w:pos="1900" w:leader="none"/>
        </w:tabs>
        <w:rPr>
          <w:sz w:val="28"/>
        </w:rPr>
      </w:pPr>
      <w:r>
        <w:rPr>
          <w:sz w:val="28"/>
        </w:rPr>
        <w:tab/>
        <w:t>Payment Sli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00" w:leader="none"/>
          <w:tab w:val="left" w:pos="3600" w:leader="none"/>
          <w:tab w:val="left" w:pos="70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0" cy="571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4pt" to="441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1pt" to="44.95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Receipt</w:t>
        <w:tab/>
        <w:t>Bill Detai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182245</wp:posOffset>
                </wp:positionV>
                <wp:extent cx="1276350" cy="50546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a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8pt;mso-wrap-distance-left:9.05pt;mso-wrap-distance-right:9.05pt;mso-wrap-distance-top:0pt;mso-wrap-distance-bottom:0pt;margin-top:14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00" w:leader="none"/>
          <w:tab w:val="left" w:pos="6880" w:leader="none"/>
          <w:tab w:val="left" w:pos="7020" w:leader="none"/>
          <w:tab w:val="left" w:pos="8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54940</wp:posOffset>
                </wp:positionV>
                <wp:extent cx="9144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2pt" to="206.9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Payment</w:t>
        <w:tab/>
        <w:t>Payment Details</w:t>
        <w:tab/>
      </w:r>
      <w:r>
        <w:rPr>
          <w:b/>
          <w:bCs/>
          <w:sz w:val="28"/>
        </w:rPr>
        <w:t>Bill Master</w:t>
      </w:r>
    </w:p>
    <w:p>
      <w:pPr>
        <w:pStyle w:val="Normal"/>
        <w:tabs>
          <w:tab w:val="clear" w:pos="720"/>
          <w:tab w:val="left" w:pos="280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64770</wp:posOffset>
                </wp:positionV>
                <wp:extent cx="13716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1pt" to="548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1485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332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Detai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5850" w:leader="none"/>
          <w:tab w:val="left" w:pos="630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108585</wp:posOffset>
                </wp:positionV>
                <wp:extent cx="13716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55pt" to="548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137795</wp:posOffset>
                </wp:positionV>
                <wp:extent cx="0" cy="571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85pt" to="441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5pt" to="288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Employee Details</w:t>
      </w:r>
    </w:p>
    <w:p>
      <w:pPr>
        <w:pStyle w:val="Normal"/>
        <w:tabs>
          <w:tab w:val="clear" w:pos="720"/>
          <w:tab w:val="left" w:pos="29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940" w:leader="none"/>
          <w:tab w:val="left" w:pos="5900" w:leader="none"/>
          <w:tab w:val="left" w:pos="8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300355</wp:posOffset>
                </wp:positionV>
                <wp:extent cx="13716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.65pt" to="548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19431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35pt" to="440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Payment Slip</w:t>
        <w:tab/>
        <w:tab/>
      </w:r>
      <w:r>
        <w:rPr>
          <w:b/>
          <w:bCs/>
          <w:sz w:val="28"/>
        </w:rPr>
        <w:t>Emp. Pay Reg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Employee Pay Reg.</w:t>
      </w:r>
    </w:p>
    <w:sectPr>
      <w:type w:val="nextPage"/>
      <w:pgSz w:w="12240" w:h="15840"/>
      <w:pgMar w:left="18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15:00Z</dcterms:created>
  <dc:creator>MALIK</dc:creator>
  <dc:description/>
  <dc:language>en-US</dc:language>
  <cp:lastModifiedBy>MALIK</cp:lastModifiedBy>
  <dcterms:modified xsi:type="dcterms:W3CDTF">2006-03-22T18:10:00Z</dcterms:modified>
  <cp:revision>3</cp:revision>
  <dc:subject/>
  <dc:title/>
</cp:coreProperties>
</file>