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936"/>
        <w:gridCol w:w="1951"/>
        <w:gridCol w:w="1891"/>
        <w:gridCol w:w="1996"/>
        <w:gridCol w:w="2076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0" w:leader="none"/>
              </w:tabs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r.No</w:t>
              <w:tab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ield 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ate typ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iz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ppearance in file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ess(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Int 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ess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tac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mission da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lance(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lance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charg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t Null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cod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code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ailability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n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d no(pk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ailability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ill no(pk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tegor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tac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us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t Null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 (a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 (j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(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Descrip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(p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ailability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arge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(a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(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(p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partmen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Descrip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charge da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e/Tim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eral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charge status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cter Visi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ntry Ty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om Bed Cod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om Bed N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ailability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gi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gi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dicine Charg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(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tac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rsing Charg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eratio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sswor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gi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ient ID 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ient ID(2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ient ID(4)pk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ient ID(5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tient ID(3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ne No(a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n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ne No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tact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eive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ceived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f Doctor(d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f Doctor(s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erve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ue/Fals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ailability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Repor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Bed Cod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o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 Bed N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mbe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fer Intima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 N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Number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receive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Text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Transac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(pk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mary ke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st Description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Balanc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rrenc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atment Charg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</w:tabs>
              <w:rPr>
                <w:sz w:val="32"/>
              </w:rPr>
            </w:pPr>
            <w:r>
              <w:rPr>
                <w:sz w:val="32"/>
              </w:rPr>
              <w:t>Currency</w:t>
              <w:tab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_Bill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ar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xt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t Nul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ailability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399" w:right="327" w:gutter="0" w:header="0" w:top="144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14:00Z</dcterms:created>
  <dc:creator>sarang</dc:creator>
  <dc:description/>
  <dc:language>en-US</dc:language>
  <cp:lastModifiedBy>sarang</cp:lastModifiedBy>
  <dcterms:modified xsi:type="dcterms:W3CDTF">2006-04-04T05:07:00Z</dcterms:modified>
  <cp:revision>40</cp:revision>
  <dc:subject/>
  <dc:title>Sr </dc:title>
</cp:coreProperties>
</file>