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373380</wp:posOffset>
                </wp:positionV>
                <wp:extent cx="1143000" cy="4572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c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97pt;margin-top:29.4pt;width:8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ct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59080</wp:posOffset>
                </wp:positionV>
                <wp:extent cx="1257300" cy="685800"/>
                <wp:effectExtent l="10160" t="5715" r="1079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and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6pt;margin-top:20.4pt;width:98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and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630680</wp:posOffset>
                </wp:positionV>
                <wp:extent cx="10287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ti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28.4pt;width:8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ti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5516880</wp:posOffset>
                </wp:positionV>
                <wp:extent cx="1143000" cy="45720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434.4pt;width:8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il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4259580</wp:posOffset>
                </wp:positionV>
                <wp:extent cx="914400" cy="571500"/>
                <wp:effectExtent l="9525" t="5715" r="1016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335.4pt;width:71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5516880</wp:posOffset>
                </wp:positionV>
                <wp:extent cx="12573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mploy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434.4pt;width:98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mploye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3688080</wp:posOffset>
                </wp:positionV>
                <wp:extent cx="10287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90.4pt;width:8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1287780</wp:posOffset>
                </wp:positionV>
                <wp:extent cx="9144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a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01.4pt;width:7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5402580</wp:posOffset>
                </wp:positionV>
                <wp:extent cx="1143000" cy="685800"/>
                <wp:effectExtent l="9525" t="5715" r="952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re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425.4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rea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3573780</wp:posOffset>
                </wp:positionV>
                <wp:extent cx="914400" cy="685800"/>
                <wp:effectExtent l="8255" t="6350" r="889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281.4pt;width:71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3573780</wp:posOffset>
                </wp:positionV>
                <wp:extent cx="1143000" cy="685800"/>
                <wp:effectExtent l="9525" t="5715" r="952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m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81.4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m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2316480</wp:posOffset>
                </wp:positionV>
                <wp:extent cx="1371600" cy="571500"/>
                <wp:effectExtent l="12700" t="5715" r="133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and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82.4pt;width:107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and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601980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.4pt" to="296.9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601980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7.4pt" to="125.95pt,4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601980</wp:posOffset>
                </wp:positionV>
                <wp:extent cx="0" cy="10287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7.4pt" to="72pt,1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2087880</wp:posOffset>
                </wp:positionV>
                <wp:extent cx="0" cy="21717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4.4pt" to="72pt,3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4831080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80.4pt" to="72pt,4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574548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2.4pt" to="179.95pt,4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5745480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2.4pt" to="314.95pt,4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2887980</wp:posOffset>
                </wp:positionV>
                <wp:extent cx="0" cy="2743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7.4pt" to="279pt,4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5631180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43.4pt" to="314.95pt,4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391668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08.4pt" to="314.95pt,3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3916680</wp:posOffset>
                </wp:positionV>
                <wp:extent cx="685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08.4pt" to="449.95pt,3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72200</wp:posOffset>
                </wp:positionH>
                <wp:positionV relativeFrom="paragraph">
                  <wp:posOffset>1744980</wp:posOffset>
                </wp:positionV>
                <wp:extent cx="0" cy="1828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37.4pt" to="486pt,2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2087880</wp:posOffset>
                </wp:positionV>
                <wp:extent cx="0" cy="1828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4.4pt" to="99pt,3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391668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8.4pt" to="161.95pt,3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859280</wp:posOffset>
                </wp:positionV>
                <wp:extent cx="2057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6.4pt" to="278.95pt,1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185928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6.4pt" to="279pt,1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  <w:tab/>
        <w:t>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400" w:leader="none"/>
          <w:tab w:val="left" w:pos="9580" w:leader="none"/>
          <w:tab w:val="left" w:pos="9920" w:leader="none"/>
        </w:tabs>
        <w:rPr/>
      </w:pPr>
      <w:r>
        <w:rPr/>
        <w:tab/>
        <w:t>1</w:t>
        <w:tab/>
        <w:tab/>
      </w:r>
    </w:p>
    <w:p>
      <w:pPr>
        <w:pStyle w:val="Normal"/>
        <w:tabs>
          <w:tab w:val="clear" w:pos="720"/>
          <w:tab w:val="left" w:pos="2480" w:leader="none"/>
        </w:tabs>
        <w:rPr/>
      </w:pPr>
      <w:r>
        <w:rPr/>
        <w:tab/>
        <w:t>M</w:t>
      </w:r>
    </w:p>
    <w:p>
      <w:pPr>
        <w:pStyle w:val="Normal"/>
        <w:tabs>
          <w:tab w:val="clear" w:pos="720"/>
          <w:tab w:val="left" w:pos="1240" w:leader="none"/>
          <w:tab w:val="left" w:pos="1440" w:leader="none"/>
          <w:tab w:val="left" w:pos="2120" w:leader="none"/>
        </w:tabs>
        <w:rPr/>
      </w:pPr>
      <w:r>
        <w:rPr/>
        <w:tab/>
        <w:t>1</w:t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5760" w:leader="none"/>
          <w:tab w:val="left" w:pos="8040" w:leader="none"/>
        </w:tabs>
        <w:rPr/>
      </w:pPr>
      <w:r>
        <w:rPr/>
        <w:tab/>
        <w:t xml:space="preserve">              1</w:t>
        <w:tab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80" w:leader="none"/>
        </w:tabs>
        <w:rPr/>
      </w:pPr>
      <w:r>
        <w:rPr/>
        <w:tab/>
        <w:t>1</w:t>
      </w:r>
    </w:p>
    <w:p>
      <w:pPr>
        <w:pStyle w:val="Normal"/>
        <w:tabs>
          <w:tab w:val="clear" w:pos="720"/>
          <w:tab w:val="left" w:pos="2660" w:leader="none"/>
          <w:tab w:val="center" w:pos="5760" w:leader="none"/>
        </w:tabs>
        <w:rPr/>
      </w:pPr>
      <w:r>
        <w:rPr/>
        <w:tab/>
        <w:t>M</w:t>
        <w:tab/>
        <w:t xml:space="preserve">            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60" w:leader="none"/>
          <w:tab w:val="left" w:pos="5260" w:leader="none"/>
          <w:tab w:val="left" w:pos="6140" w:leader="none"/>
        </w:tabs>
        <w:rPr/>
      </w:pPr>
      <w:r>
        <w:rPr/>
        <w:tab/>
        <w:tab/>
        <w:tab/>
        <w:t>1</w:t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15:00Z</dcterms:created>
  <dc:creator>MALIK</dc:creator>
  <dc:description/>
  <dc:language>en-US</dc:language>
  <cp:lastModifiedBy>MALIK</cp:lastModifiedBy>
  <dcterms:modified xsi:type="dcterms:W3CDTF">2006-03-22T19:42:00Z</dcterms:modified>
  <cp:revision>1</cp:revision>
  <dc:subject/>
  <dc:title/>
</cp:coreProperties>
</file>