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Tables</w:t>
      </w:r>
    </w:p>
    <w:p>
      <w:pPr>
        <w:pStyle w:val="Normal"/>
        <w:rPr>
          <w:rFonts w:ascii="Georgia" w:hAnsi="Georgia" w:cs="Georgia"/>
          <w:b/>
          <w:b/>
          <w:bCs/>
          <w:sz w:val="28"/>
          <w:u w:val="single"/>
        </w:rPr>
      </w:pPr>
      <w:r>
        <w:rPr>
          <w:rFonts w:cs="Georgia" w:ascii="Georgia" w:hAnsi="Georgia"/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Table Name: - AIn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Description: - Contains Information of Patient Admis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Int</w:t>
      </w:r>
    </w:p>
    <w:p>
      <w:pPr>
        <w:pStyle w:val="Normal"/>
        <w:rPr/>
      </w:pPr>
      <w:r>
        <w:rPr/>
      </w:r>
    </w:p>
    <w:tbl>
      <w:tblPr>
        <w:tblW w:w="11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61"/>
        <w:gridCol w:w="2961"/>
        <w:gridCol w:w="2961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Field Nam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ata Typ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iz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Key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tient ID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o numb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mary key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ed Cod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o numb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ed No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Number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try Typ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sz w:val="32"/>
              </w:rPr>
            </w:pPr>
            <w:r>
              <w:rPr>
                <w:sz w:val="32"/>
              </w:rPr>
              <w:t>Text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am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g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umb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dres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Text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hone No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Number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ischarge Statu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sz w:val="32"/>
              </w:rPr>
            </w:pPr>
            <w:r>
              <w:rPr>
                <w:sz w:val="32"/>
              </w:rPr>
              <w:t>Text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ischarge Dat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/Tim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eral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d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mission Dat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/Tim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eral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Table Name: -Availabil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Description: -Contains Information of Vacancy of Beds</w:t>
      </w:r>
    </w:p>
    <w:p>
      <w:pPr>
        <w:pStyle w:val="Normal"/>
        <w:tabs>
          <w:tab w:val="clear" w:pos="720"/>
          <w:tab w:val="left" w:pos="344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vailability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1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61"/>
        <w:gridCol w:w="2961"/>
        <w:gridCol w:w="2961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Field Nam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ata Typ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iz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Key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ard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d Cod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o numb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ed No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Number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mary key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served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ue/Fals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arg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Currency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d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Text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Table Name: -Logi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6"/>
        <w:rPr/>
      </w:pPr>
      <w:r>
        <w:rPr/>
        <w:t>Description: - Contains Information of Security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Login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1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61"/>
        <w:gridCol w:w="2961"/>
        <w:gridCol w:w="2961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Field Nam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ata Typ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iz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Key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ogin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ssward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Table Name: -Final Bil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6"/>
        <w:rPr/>
      </w:pPr>
      <w:r>
        <w:rPr/>
        <w:t>Description: - Contains Information of Bil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Final Bil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1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61"/>
        <w:gridCol w:w="2961"/>
        <w:gridCol w:w="2961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right" w:pos="27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Field Name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ata Typ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iz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Key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ll No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umb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mary key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atment charg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Currency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atment Received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atment Balanc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tient ID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o numb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/Tim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eral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ed Charg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Not Null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ursing Charg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octor Visi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peration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dicine Charg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Table Name: -Test Transactio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6"/>
        <w:rPr/>
      </w:pPr>
      <w:r>
        <w:rPr/>
        <w:t>Description: - Contains Information of Patient Treatmen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Test Transactio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1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61"/>
        <w:gridCol w:w="2961"/>
        <w:gridCol w:w="2961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right" w:pos="27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Field Name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ata Typ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iz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Key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tient ID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o numb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Treatment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Text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us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Not Null 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arg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Currency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ceived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Currency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alanc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f Docto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Text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at No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Number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st Repor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/Tim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eral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Table Name: -Test descriptio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Description: -</w:t>
      </w:r>
      <w:r>
        <w:rPr/>
        <w:t xml:space="preserve"> </w:t>
      </w:r>
      <w:r>
        <w:rPr>
          <w:b/>
          <w:bCs/>
          <w:sz w:val="36"/>
        </w:rPr>
        <w:t>Contains Information of Hospital Doctor’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20"/>
          <w:tab w:val="center" w:pos="5814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>Test description</w:t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1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61"/>
        <w:gridCol w:w="2961"/>
        <w:gridCol w:w="2961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right" w:pos="27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Field Name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ata Typ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iz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Key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partmen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Text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arg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atmen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mary key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Table Name: -Transfer Intimation</w:t>
      </w:r>
    </w:p>
    <w:p>
      <w:pPr>
        <w:pStyle w:val="Normal"/>
        <w:tabs>
          <w:tab w:val="clear" w:pos="720"/>
          <w:tab w:val="left" w:pos="268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escription: - Contains Information of Patient’s Transfer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Transfer Intimatio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1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61"/>
        <w:gridCol w:w="2961"/>
        <w:gridCol w:w="2961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right" w:pos="27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Field Name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ata Typ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iz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Key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tient ID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o numb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mary key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f Docto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om Bed Cod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o numb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om Bed No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umb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 Bed Cod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o numb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 Bed No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umb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arg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/Tim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eral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Table Name: -Contac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escription: - Contains Information of Category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Contac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1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61"/>
        <w:gridCol w:w="2961"/>
        <w:gridCol w:w="2961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right" w:pos="27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Field Name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ata Typ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iz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Key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tegor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Text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dres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hone Numb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umb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am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Table Name: -Treat Bil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escription: - Contains Information of Treatment Bil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Treat Bil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1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61"/>
        <w:gridCol w:w="2961"/>
        <w:gridCol w:w="2961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right" w:pos="27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Field Name</w:t>
              <w:tab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ata Typ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iz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Key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tient ID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o numb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mary key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arg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ceived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alanc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/Tim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eral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2240" w:h="15840"/>
      <w:pgMar w:left="285" w:right="327" w:gutter="0" w:header="0" w:top="144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2:57:00Z</dcterms:created>
  <dc:creator>sarang</dc:creator>
  <dc:description/>
  <dc:language>en-US</dc:language>
  <cp:lastModifiedBy>sarang</cp:lastModifiedBy>
  <dcterms:modified xsi:type="dcterms:W3CDTF">2006-04-04T04:55:00Z</dcterms:modified>
  <cp:revision>13</cp:revision>
  <dc:subject/>
  <dc:title>Tables</dc:title>
</cp:coreProperties>
</file>