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845820</wp:posOffset>
                </wp:positionV>
                <wp:extent cx="18288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r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6.6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rm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e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53162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0.6pt" to="548.95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3162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0.6pt" to="440.95pt,1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53162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0.6pt" to="449.95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1722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8.6pt" to="53.95pt,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78892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9.6pt" to="224.95pt,21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44602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2.6pt" to="225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56032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1.6pt" to="53.95pt,2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56032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1.6pt" to="44.95pt,2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3030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2.6pt" to="206.95pt,1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81pt,10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6pt" to="233.9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6pt" to="234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760220</wp:posOffset>
                </wp:positionV>
                <wp:extent cx="1143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8.6pt" to="431.95pt,13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988820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6.6pt" to="341.95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607695</wp:posOffset>
                </wp:positionV>
                <wp:extent cx="1276350" cy="476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47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2550795</wp:posOffset>
                </wp:positionV>
                <wp:extent cx="1276350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00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</w:rPr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0" w:leader="none"/>
        </w:tabs>
        <w:rPr/>
      </w:pPr>
      <w:r>
        <w:rPr/>
        <w:tab/>
      </w:r>
      <w:r>
        <w:rPr>
          <w:sz w:val="28"/>
        </w:rPr>
        <w:t>Medic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0" w:leader="none"/>
          <w:tab w:val="left" w:pos="2160" w:leader="none"/>
          <w:tab w:val="left" w:pos="2880" w:leader="none"/>
          <w:tab w:val="left" w:pos="6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9pt" to="432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Patient Details</w:t>
        <w:tab/>
        <w:t>Patient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940" w:leader="none"/>
        </w:tabs>
        <w:rPr/>
      </w:pPr>
      <w:r>
        <w:rPr/>
        <w:tab/>
      </w:r>
      <w:r>
        <w:rPr>
          <w:b/>
          <w:bCs/>
          <w:sz w:val="32"/>
        </w:rPr>
        <w:t>Patient Master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</wp:posOffset>
                </wp:positionV>
                <wp:extent cx="1485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pt" to="548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76276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8.8pt" to="539.95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21996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4.8pt" to="539.95pt,1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76276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8.8pt" to="432pt,1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76276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8.8pt" to="440.95pt,1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76276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8.8pt" to="449.95pt,1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427736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6.8pt" to="539.95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73456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2.8pt" to="539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27736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6.8pt" to="432pt,3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427736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6.8pt" to="449.95pt,35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450596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4.8pt" to="242.95pt,3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04876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8.8pt" to="243pt,3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3934460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9.8pt" to="233.95pt,30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3934460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9.8pt" to="90pt,3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427736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6.8pt" to="44.95pt,34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427736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6.8pt" to="53.95pt,35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877060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7.8pt" to="44.95pt,15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87706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7.8pt" to="53.95pt,1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105660</wp:posOffset>
                </wp:positionV>
                <wp:extent cx="1257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5.8pt" to="242.95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2105660</wp:posOffset>
                </wp:positionV>
                <wp:extent cx="0" cy="342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5.8pt" to="243pt,1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991360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6.8pt" to="431.95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99136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6.8pt" to="315pt,1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3934460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09.8pt" to="486pt,33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3934460</wp:posOffset>
                </wp:positionV>
                <wp:extent cx="2057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9.8pt" to="485.95pt,30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Medic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675</wp:posOffset>
                </wp:positionH>
                <wp:positionV relativeFrom="paragraph">
                  <wp:posOffset>1867535</wp:posOffset>
                </wp:positionV>
                <wp:extent cx="1390650" cy="4762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7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32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4267835</wp:posOffset>
                </wp:positionV>
                <wp:extent cx="1390650" cy="476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36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</w:rPr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280" w:leader="none"/>
        </w:tabs>
        <w:rPr/>
      </w:pPr>
      <w:r>
        <w:rPr>
          <w:sz w:val="32"/>
        </w:rPr>
        <w:tab/>
      </w:r>
      <w:r>
        <w:rPr>
          <w:sz w:val="28"/>
        </w:rPr>
        <w:t>Patient Details</w:t>
      </w:r>
    </w:p>
    <w:p>
      <w:pPr>
        <w:pStyle w:val="Normal"/>
        <w:tabs>
          <w:tab w:val="clear" w:pos="720"/>
          <w:tab w:val="left" w:pos="3040" w:leader="none"/>
          <w:tab w:val="left" w:pos="8840" w:leader="none"/>
        </w:tabs>
        <w:rPr/>
      </w:pPr>
      <w:r>
        <w:rPr>
          <w:sz w:val="32"/>
        </w:rPr>
        <w:tab/>
      </w:r>
      <w:r>
        <w:rPr>
          <w:sz w:val="28"/>
        </w:rPr>
        <w:t>Medicine</w:t>
      </w:r>
      <w:r>
        <w:rPr>
          <w:sz w:val="32"/>
        </w:rPr>
        <w:tab/>
      </w:r>
      <w:r>
        <w:rPr>
          <w:b/>
          <w:bCs/>
          <w:sz w:val="32"/>
        </w:rPr>
        <w:t>Patient Master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1828800" cy="182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m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.15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m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e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90pt,3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60" w:leader="none"/>
        </w:tabs>
        <w:rPr/>
      </w:pPr>
      <w:r>
        <w:rPr>
          <w:sz w:val="32"/>
        </w:rPr>
        <w:tab/>
      </w:r>
      <w:r>
        <w:rPr>
          <w:sz w:val="28"/>
        </w:rPr>
        <w:t>Patient Details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1600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21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1600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34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60" w:leader="none"/>
          <w:tab w:val="left" w:pos="6880" w:leader="none"/>
        </w:tabs>
        <w:rPr/>
      </w:pPr>
      <w:r>
        <w:rPr>
          <w:sz w:val="32"/>
        </w:rPr>
        <w:tab/>
      </w:r>
      <w:r>
        <w:rPr>
          <w:sz w:val="28"/>
        </w:rPr>
        <w:t>Medicine</w:t>
      </w:r>
      <w:r>
        <w:rPr>
          <w:sz w:val="32"/>
        </w:rPr>
        <w:tab/>
      </w:r>
      <w:r>
        <w:rPr>
          <w:sz w:val="28"/>
        </w:rPr>
        <w:t>Updated Ward Detail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30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28"/>
        </w:rPr>
        <w:t>Patient Details</w:t>
      </w:r>
    </w:p>
    <w:p>
      <w:pPr>
        <w:pStyle w:val="Normal"/>
        <w:tabs>
          <w:tab w:val="clear" w:pos="720"/>
          <w:tab w:val="left" w:pos="8880" w:leader="none"/>
          <w:tab w:val="left" w:pos="8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1600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43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</w:t>
      </w:r>
      <w:r>
        <w:rPr>
          <w:b/>
          <w:bCs/>
          <w:sz w:val="32"/>
        </w:rPr>
        <w:t>Ward Master</w:t>
        <w:tab/>
      </w:r>
    </w:p>
    <w:p>
      <w:pPr>
        <w:pStyle w:val="Normal"/>
        <w:tabs>
          <w:tab w:val="clear" w:pos="720"/>
          <w:tab w:val="left" w:pos="2980" w:leader="none"/>
        </w:tabs>
        <w:rPr/>
      </w:pPr>
      <w:r>
        <w:rPr>
          <w:sz w:val="32"/>
        </w:rPr>
        <w:tab/>
      </w:r>
      <w:r>
        <w:rPr>
          <w:sz w:val="28"/>
        </w:rPr>
        <w:t>Patient Admit</w:t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7:39:00Z</dcterms:created>
  <dc:creator>MALIK</dc:creator>
  <dc:description/>
  <dc:language>en-US</dc:language>
  <cp:lastModifiedBy>MALIK</cp:lastModifiedBy>
  <dcterms:modified xsi:type="dcterms:W3CDTF">2006-03-21T18:07:00Z</dcterms:modified>
  <cp:revision>4</cp:revision>
  <dc:subject/>
  <dc:title/>
</cp:coreProperties>
</file>